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rFonts w:ascii="Calibri" w:hAnsi="Calibri" w:cs="Calibri"/>
        </w:rPr>
      </w:pPr>
      <w:r>
        <w:rPr>
          <w:rFonts w:cs="Calibri" w:ascii="Calibri" w:hAnsi="Calibri"/>
          <w:b/>
          <w:bCs/>
        </w:rPr>
        <w:t xml:space="preserve">Adresse : </w:t>
      </w:r>
      <w:r>
        <w:rPr>
          <w:rFonts w:cs="Calibri" w:ascii="Calibri" w:hAnsi="Calibri"/>
        </w:rPr>
        <w:t xml:space="preserve">Quai de l’Archevêché – 75004 Paris </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86825148"/>
      <w:bookmarkStart w:id="1" w:name="__Fieldmark__0_358682514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86825148"/>
      <w:bookmarkStart w:id="3" w:name="__Fieldmark__1_358682514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86825148"/>
            <w:bookmarkStart w:id="5" w:name="__Fieldmark__2_358682514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86825148"/>
            <w:bookmarkStart w:id="7" w:name="__Fieldmark__3_358682514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86825148"/>
            <w:bookmarkStart w:id="9" w:name="__Fieldmark__4_358682514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86825148"/>
            <w:bookmarkStart w:id="11" w:name="__Fieldmark__5_358682514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86825148"/>
            <w:bookmarkStart w:id="13" w:name="__Fieldmark__6_358682514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86825148"/>
      <w:bookmarkStart w:id="15" w:name="__Fieldmark__7_358682514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86825148"/>
      <w:bookmarkStart w:id="17" w:name="__Fieldmark__8_358682514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5-05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7-25T16:42: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